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3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133"/>
        <w:gridCol w:w="860"/>
        <w:gridCol w:w="1001"/>
        <w:gridCol w:w="5661"/>
      </w:tblGrid>
      <w:tr>
        <w:trPr>
          <w:trHeight w:val="825" w:hRule="atLeast"/>
        </w:trPr>
        <w:tc>
          <w:tcPr>
            <w:tcW w:w="2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Nazwa opracowania:</w:t>
            </w:r>
          </w:p>
          <w:p>
            <w:pPr>
              <w:pStyle w:val="Normal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</w:t>
            </w:r>
          </w:p>
        </w:tc>
        <w:tc>
          <w:tcPr>
            <w:tcW w:w="752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Projekt Budowlany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TOM III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Projekt Architektoniczno - Budowlany</w:t>
            </w:r>
          </w:p>
          <w:p>
            <w:pPr>
              <w:pStyle w:val="Normal"/>
              <w:ind w:left="1730" w:right="-70" w:hanging="1730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</w:t>
            </w:r>
          </w:p>
        </w:tc>
      </w:tr>
      <w:tr>
        <w:trPr>
          <w:trHeight w:val="503" w:hRule="atLeast"/>
          <w:cantSplit w:val="true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zadania: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DOWA REGIONALNEGO ZAKŁADU GOSPODARKI ODPADAMI KOMUNALNYMI  DLA GMIN REGIONU CIECHANOWSKIEGO</w:t>
            </w:r>
          </w:p>
        </w:tc>
      </w:tr>
      <w:tr>
        <w:trPr>
          <w:trHeight w:val="411" w:hRule="atLeast"/>
          <w:cantSplit w:val="true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 obiektu budowlanego: 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6 – 452 Wola Pawłowska</w:t>
            </w:r>
          </w:p>
        </w:tc>
      </w:tr>
      <w:tr>
        <w:trPr>
          <w:trHeight w:val="785" w:hRule="atLeast"/>
          <w:cantSplit w:val="true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 i nr działki: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rFonts w:ascii="Arial" w:hAnsi="Arial" w:cs="Arial"/>
                <w:b/>
                <w:b/>
                <w:smallCap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la Pawłowska, Gmina Ciechanów, działki nr 57/2, obr. 2 Baraki Chutomskie oraz 82, 83, 84, 85/1, 102/2, 127/4, 129/3, 143, obr. 41 Wola Pawłowska</w:t>
            </w:r>
          </w:p>
        </w:tc>
      </w:tr>
      <w:tr>
        <w:trPr>
          <w:trHeight w:val="553" w:hRule="atLeast"/>
          <w:cantSplit w:val="true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y obiektów objętych opracowaniem: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011 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  <w:p>
            <w:pPr>
              <w:pStyle w:val="Heading3"/>
              <w:tabs>
                <w:tab w:val="clear" w:pos="708"/>
                <w:tab w:val="left" w:pos="-7867" w:leader="none"/>
              </w:tabs>
              <w:spacing w:lineRule="auto" w:line="360"/>
              <w:ind w:right="7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garażu dla kompaktora i tymczasowa sortownia odpadów (przebudow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dzik dezynfekcyjny (rozbiórk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jnia płytowa pojazdów (rozbiórka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udynek socjalno – wagowy (przebudowa)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mczasowa instalacja sortowania odpadów (rozbiórka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Płyta kompostowania i stabilizacji tlenowej odpadów (przebudow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ynek techniczno-warsztatowy i pomieszczenia socjaln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a sortowania odpadó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gment odbioru odpadów organicznych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ostownia tunelow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Plac dojrzewania odpadów z kompostowni tunelowe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ścieków technologicznych z kompostown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jnia płytowa pojazdó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ścieków deszczowych z osadnikiem i separatorem substancji ropopochod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pownia ścieków deszczow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oleju napędowego z dystrybutore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Zbiornik wody przeciwpożarow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Kontenerowa stacja trafo i rozdzielnie nN i S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in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eżka edukacyjn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selektywnej zbiórki odpadów komunalnych</w:t>
            </w:r>
          </w:p>
        </w:tc>
      </w:tr>
      <w:tr>
        <w:trPr>
          <w:cantSplit w:val="true"/>
        </w:trPr>
        <w:tc>
          <w:tcPr>
            <w:tcW w:w="102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y i kody robót według kodu numerycznego Wspólnego Słownika Zamówień (CPV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Grupa robót – 45100000 – 8        PRZYGOTOWANIE TERENU POD BUDOWĘ</w:t>
            </w:r>
          </w:p>
          <w:p>
            <w:pPr>
              <w:pStyle w:val="Normal"/>
              <w:ind w:left="2450" w:hanging="245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16"/>
              </w:rPr>
              <w:t>Grupa robót – 45200000 – 9        ROBOTY BUDOWLANE W ZAKRESIE WZNOSZENIA  KOMPLETNYCH OBIEKTÓW BUDOWLANYCH  LUB ICH CZĘŚCI ORAZ ROBOTY W ZAKRESIE INŻYNIERII LĄDOWEJ I WODNEJ</w:t>
            </w:r>
          </w:p>
        </w:tc>
      </w:tr>
      <w:tr>
        <w:trPr>
          <w:trHeight w:val="773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a i adres Inwestora: 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6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ędzygminny Związek Regionu Ciechanowskiego</w:t>
              <w:br/>
              <w:t>ul. Gostkowska 83</w:t>
              <w:br/>
              <w:t>06-400 Ciechanów</w:t>
            </w:r>
          </w:p>
        </w:tc>
      </w:tr>
      <w:tr>
        <w:trPr>
          <w:trHeight w:val="773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a i adres Zamawiającego: 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color w:val="009F45"/>
                <w:sz w:val="20"/>
                <w:szCs w:val="20"/>
              </w:rPr>
              <w:drawing>
                <wp:inline distT="0" distB="0" distL="0" distR="0">
                  <wp:extent cx="1143635" cy="50419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20418" r="-16" b="19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Przedsiębiorstwo Usług Komunalnych Sp. z o.o.  </w:t>
              <w:br/>
              <w:t>w Ciechanowi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l. Gostkowska 83</w:t>
              <w:br/>
              <w:t>06-400 Ciechanów</w:t>
            </w:r>
          </w:p>
        </w:tc>
      </w:tr>
      <w:tr>
        <w:trPr>
          <w:trHeight w:val="773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azwa i adres podmiotu opracowującego części składowe projektu budowlanego: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808080"/>
                <w:sz w:val="18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236345" cy="380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7008" r="-4" b="134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Biuro Inżynierskie STABEKO Sp. z o.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l. A. Kordeckiego 58, 60 – 144 Pozna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8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"/>
        <w:gridCol w:w="2264"/>
        <w:gridCol w:w="1985"/>
        <w:gridCol w:w="6"/>
        <w:gridCol w:w="1274"/>
        <w:gridCol w:w="2128"/>
        <w:gridCol w:w="1283"/>
      </w:tblGrid>
      <w:tr>
        <w:trPr>
          <w:cantSplit w:val="true"/>
        </w:trPr>
        <w:tc>
          <w:tcPr>
            <w:tcW w:w="34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części proj. budowlanego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azwisko projektanta części projektu budowlanego/ </w:t>
              <w:br/>
              <w:t>Numer uprawnień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dpis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isko Sprawdzającego/ Numer uprawnień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dpis</w:t>
            </w:r>
          </w:p>
        </w:tc>
      </w:tr>
      <w:tr>
        <w:trPr>
          <w:trHeight w:val="120" w:hRule="atLeast"/>
          <w:cantSplit w:val="true"/>
        </w:trPr>
        <w:tc>
          <w:tcPr>
            <w:tcW w:w="12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OM   </w:t>
              <w:br/>
              <w:t>I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zęść A  </w:t>
              <w:br/>
            </w:r>
            <w:r>
              <w:rPr>
                <w:rFonts w:cs="Arial" w:ascii="Arial" w:hAnsi="Arial"/>
                <w:sz w:val="18"/>
              </w:rPr>
              <w:t>Projekt zagospodarowania terenu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mgr inż. arch  </w:t>
              <w:br/>
              <w:t xml:space="preserve">Stefan Bajer </w:t>
              <w:br/>
              <w:t xml:space="preserve"> upr. bud. nr </w:t>
              <w:br/>
              <w:t>44/75/Pn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arch.  </w:t>
              <w:br/>
              <w:t xml:space="preserve">Magdalena Boruc  </w:t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upr. bud. nr </w:t>
              <w:br/>
            </w:r>
            <w:r>
              <w:rPr>
                <w:rFonts w:cs="Arial" w:ascii="Arial" w:hAnsi="Arial"/>
                <w:sz w:val="18"/>
                <w:szCs w:val="18"/>
              </w:rPr>
              <w:t>7131/40/P/2003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zęść B </w:t>
              <w:br/>
            </w:r>
            <w:r>
              <w:rPr>
                <w:rFonts w:cs="Arial" w:ascii="Arial" w:hAnsi="Arial"/>
                <w:sz w:val="18"/>
              </w:rPr>
              <w:t>Informacja dotycząca bezpieczeństwa i ochrony zdrow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mgr inż.  </w:t>
              <w:br/>
              <w:t xml:space="preserve">Stefan Bajer </w:t>
              <w:br/>
              <w:t xml:space="preserve"> upr. bud. nr </w:t>
              <w:br/>
              <w:t>44/75/P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mgr inż.  </w:t>
              <w:br/>
              <w:t xml:space="preserve">Andrzej Dylewski </w:t>
              <w:br/>
              <w:t xml:space="preserve">upr. bud. nr </w:t>
              <w:br/>
              <w:t xml:space="preserve">61/Pw/94 </w:t>
              <w:br/>
              <w:t>25/Pw/9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ż.  </w:t>
              <w:br/>
              <w:t xml:space="preserve">Marek Urbański  </w:t>
              <w:br/>
              <w:t xml:space="preserve">upr. bud. nr </w:t>
              <w:br/>
              <w:t>57/77/Pw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>Bernard Szczublews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nr </w:t>
              <w:br/>
              <w:t>83/75/P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9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zęść C   Dokumenty, Decyzje i Postanowienia wymagane do uzyskania pozwolenia na budowę</w:t>
            </w:r>
          </w:p>
        </w:tc>
      </w:tr>
      <w:tr>
        <w:trPr>
          <w:trHeight w:val="818" w:hRule="atLeast"/>
          <w:cantSplit w:val="true"/>
        </w:trPr>
        <w:tc>
          <w:tcPr>
            <w:tcW w:w="12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OM   </w:t>
              <w:br/>
              <w:t xml:space="preserve">II 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zęść D </w:t>
              <w:br/>
            </w:r>
            <w:r>
              <w:rPr>
                <w:rFonts w:cs="Arial" w:ascii="Arial" w:hAnsi="Arial"/>
                <w:sz w:val="18"/>
              </w:rPr>
              <w:t>Architektura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mgr inż. arch.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tefan Bajer </w:t>
              <w:br/>
              <w:t xml:space="preserve"> upr. bud. nr </w:t>
              <w:br/>
              <w:t>44/75/Pn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arch.  </w:t>
              <w:br/>
              <w:t xml:space="preserve">Magdalena Boruc  </w:t>
              <w:br/>
              <w:t xml:space="preserve">upr. bud. nr </w:t>
              <w:br/>
              <w:t>7131/40/P/2003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zęść E </w:t>
              <w:br/>
            </w:r>
            <w:r>
              <w:rPr>
                <w:rFonts w:cs="Arial" w:ascii="Arial" w:hAnsi="Arial"/>
                <w:sz w:val="18"/>
              </w:rPr>
              <w:t>Konstrukcja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 xml:space="preserve">Andrzej Czajka  </w:t>
              <w:br/>
              <w:t>upr. bud. nr  274/86/P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usz Szukows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</w:t>
            </w:r>
            <w:r>
              <w:rPr>
                <w:rFonts w:cs="Arial" w:ascii="Arial" w:hAnsi="Arial"/>
                <w:vanish/>
                <w:sz w:val="18"/>
                <w:szCs w:val="18"/>
              </w:rPr>
              <w:t>bud.z Szukows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vanish/>
                <w:sz w:val="18"/>
                <w:szCs w:val="18"/>
              </w:rPr>
              <w:t>ja wylotu rurpociągu Obiektu produkcyjnego we Wrześniziemnym dla budynków mieszkalnych "Miasta Ostrowa Wlp.dukc</w:t>
            </w:r>
            <w:r>
              <w:rPr>
                <w:rFonts w:cs="Arial" w:ascii="Arial" w:hAnsi="Arial"/>
                <w:sz w:val="18"/>
                <w:szCs w:val="18"/>
              </w:rPr>
              <w:t xml:space="preserve">n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/70/Pw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>Krzysztof Niemczy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n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/Pw/9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demar Walicza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. bud. n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P/0065/PWOK/06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OM   </w:t>
              <w:br/>
              <w:t>III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zęśćF </w:t>
              <w:br/>
            </w:r>
            <w:r>
              <w:rPr>
                <w:rFonts w:cs="Arial" w:ascii="Arial" w:hAnsi="Arial"/>
                <w:sz w:val="18"/>
              </w:rPr>
              <w:t>Drogi i ukształtowanie terenu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>Michał Bartos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. bud. n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P/0087/POOD/07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>Beata Raj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. bud. n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1/7/P/2002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Część G</w:t>
              <w:br/>
            </w:r>
            <w:r>
              <w:rPr>
                <w:rFonts w:cs="Arial" w:ascii="Arial" w:hAnsi="Arial"/>
                <w:sz w:val="18"/>
              </w:rPr>
              <w:t>Technologia zakład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>Bernard Szczublews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nr </w:t>
              <w:br/>
              <w:t>83/75/P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 xml:space="preserve">Andrzej Dylewski </w:t>
              <w:br/>
              <w:t xml:space="preserve">upr. bud. nr </w:t>
              <w:br/>
              <w:t xml:space="preserve">61/Pw/94 </w:t>
              <w:br/>
              <w:t>25/Pw/93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zęść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eci zewnętrzne technologiczne i  wod-kan oraz instalacje wewnętrzne wod - kan 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 xml:space="preserve">Bernard Szczublewsk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nr </w:t>
              <w:br/>
              <w:t>83/75/Pw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>Krzysztof Koniecz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nr </w:t>
              <w:br/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235/87/P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236/87/Pw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zęść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alacje c.o. i wentylacji 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>Wiktor Dudz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nr </w:t>
              <w:br/>
              <w:t>294/PW/92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 xml:space="preserve">Bernard Szczublewsk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nr </w:t>
              <w:br/>
              <w:t>83/75/Pw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Część J</w:t>
              <w:br/>
            </w:r>
            <w:r>
              <w:rPr>
                <w:rFonts w:cs="Arial" w:ascii="Arial" w:hAnsi="Arial"/>
                <w:sz w:val="18"/>
              </w:rPr>
              <w:t>Instalacje i sieci elektryczne,  oświetlenie terenu, słaboprądowe oraz automatyka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nż.  </w:t>
              <w:br/>
              <w:t xml:space="preserve">Marek Urbański  </w:t>
              <w:br/>
              <w:t xml:space="preserve">upr. bud. nr </w:t>
              <w:br/>
              <w:t>57/77/Pw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ż.  </w:t>
              <w:br/>
              <w:t xml:space="preserve">Jerzy Sobkowia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nr </w:t>
              <w:br/>
              <w:t>219/79/Pw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zęśc 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kterystyka energetyczna budynków oraz analiza porównawcza zaopatrzenia w energię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otr Szygen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. do wyk. świadectw energ. nr 806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 </w:t>
              <w:br/>
              <w:t xml:space="preserve">Bernard Szczublewsk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. bud. nr </w:t>
              <w:br/>
              <w:t>83/75/Pw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 opracowania: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STB/010/PB/2013</w:t>
            </w:r>
          </w:p>
        </w:tc>
      </w:tr>
      <w:tr>
        <w:trPr>
          <w:cantSplit w:val="true"/>
        </w:trPr>
        <w:tc>
          <w:tcPr>
            <w:tcW w:w="101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opracowania</w:t>
            </w:r>
            <w:r>
              <w:rPr>
                <w:rFonts w:cs="Arial" w:ascii="Arial" w:hAnsi="Arial"/>
                <w:sz w:val="22"/>
              </w:rPr>
              <w:t>:</w:t>
            </w:r>
            <w:r>
              <w:rPr>
                <w:rFonts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sz w:val="22"/>
              </w:rPr>
              <w:t>Październik, 201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kciechanow.pl/ogloszenia/opracowanie-dokumentacji-projektowej-regionalnego-zakladu-gospodarki-odpadami-komunalnymi-w-woli-pawlowskiej-w-zakresie-niezbednym-do-uzyskania-pozwolenia-na-budowe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30:00Z</dcterms:created>
  <dc:creator>DM</dc:creator>
  <dc:description/>
  <cp:keywords/>
  <dc:language>en-US</dc:language>
  <cp:lastModifiedBy>przybecka.magda2</cp:lastModifiedBy>
  <cp:lastPrinted>2013-10-25T14:26:00Z</cp:lastPrinted>
  <dcterms:modified xsi:type="dcterms:W3CDTF">2013-10-29T14:04:00Z</dcterms:modified>
  <cp:revision>7</cp:revision>
  <dc:subject/>
  <dc:title>        </dc:title>
</cp:coreProperties>
</file>