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/>
      </w:pPr>
      <w:r>
        <w:rPr>
          <w:rFonts w:cs="Arial" w:ascii="Arial" w:hAnsi="Arial"/>
          <w:sz w:val="28"/>
          <w:szCs w:val="28"/>
        </w:rPr>
        <w:t>OŚWIADCZENIE PROJEKTANTÓW I SPRAWDZAJĄCYCH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283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8"/>
        <w:gridCol w:w="1363"/>
        <w:gridCol w:w="901"/>
        <w:gridCol w:w="1985"/>
        <w:gridCol w:w="6"/>
        <w:gridCol w:w="1274"/>
        <w:gridCol w:w="2128"/>
        <w:gridCol w:w="1283"/>
        <w:gridCol w:w="135"/>
      </w:tblGrid>
      <w:tr>
        <w:trPr/>
        <w:tc>
          <w:tcPr>
            <w:tcW w:w="25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zy:</w:t>
            </w:r>
          </w:p>
        </w:tc>
        <w:tc>
          <w:tcPr>
            <w:tcW w:w="7712" w:type="dxa"/>
            <w:gridSpan w:val="7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udowa Regionalnego Zakładu Gospodarki Odpadami Komunalnymi   </w:t>
              <w:br/>
              <w:t xml:space="preserve">dla Gmin Regionu Ciechanowskiego </w:t>
            </w:r>
          </w:p>
        </w:tc>
      </w:tr>
      <w:tr>
        <w:trPr/>
        <w:tc>
          <w:tcPr>
            <w:tcW w:w="25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i nr działki:</w:t>
            </w:r>
          </w:p>
        </w:tc>
        <w:tc>
          <w:tcPr>
            <w:tcW w:w="7712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la Pawłowska, Gmina Ciechanów, działki nr 57/2, obr. 2 Baraki Chutomskie oraz 82, 83, 84, 85/1, 102/2, 127/4, 129/3, 143, obr. 41 Wola Pawłowska</w:t>
            </w:r>
          </w:p>
        </w:tc>
      </w:tr>
      <w:tr>
        <w:trPr>
          <w:cantSplit w:val="true"/>
        </w:trPr>
        <w:tc>
          <w:tcPr>
            <w:tcW w:w="1028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49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y, niżej podpisani oświadczamy, że zgodnie z art. 20, ust. 4 Ustawy z dnia 07 lipca 1994 r. Prawo Budowlane (Tekst jednolity: Dz. U. z 2006 r. Nr 156, poz. 1118, z późniejszymi zmianami), opracowana dokumentacja projektowa „PROJEKT BUDOWLANY BUDOWY REGIONALNEGO ZAKŁADU GOSPODARKI ODPADAMI KOMUNALNYMI DLA GMIN REGIONU CIECHANOWSKIEGO W WOLI PAWŁOWSKIEJ” jest kompletna i została wykonana zgodnie z obowiązującymi przepisami oraz zasadami wiedzy technicznej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497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49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części proj. budowlanego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azwisko projektanta części projektu budowlanego/ </w:t>
              <w:br/>
              <w:t>Numer uprawnień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dpis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isko Sprawdzającego/ Numer uprawnień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dpis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OM   </w:t>
              <w:br/>
              <w:t>I</w:t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zęść A  </w:t>
              <w:br/>
            </w:r>
            <w:r>
              <w:rPr>
                <w:rFonts w:cs="Arial" w:ascii="Arial" w:hAnsi="Arial"/>
                <w:sz w:val="18"/>
              </w:rPr>
              <w:t>Projekt zagospodarowania terenu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mgr inż. arch  </w:t>
              <w:br/>
              <w:t xml:space="preserve">Stefan Bajer </w:t>
              <w:br/>
              <w:t xml:space="preserve"> upr. bud. nr </w:t>
              <w:br/>
              <w:t>44/75/Pn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arch.  </w:t>
              <w:br/>
              <w:t xml:space="preserve">Magdalena Boruc  </w:t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upr. bud. nr </w:t>
              <w:br/>
            </w:r>
            <w:r>
              <w:rPr>
                <w:rFonts w:cs="Arial" w:ascii="Arial" w:hAnsi="Arial"/>
                <w:sz w:val="18"/>
                <w:szCs w:val="18"/>
              </w:rPr>
              <w:t>7131/40/P/2003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zęść B </w:t>
              <w:br/>
            </w:r>
            <w:r>
              <w:rPr>
                <w:rFonts w:cs="Arial" w:ascii="Arial" w:hAnsi="Arial"/>
                <w:sz w:val="18"/>
              </w:rPr>
              <w:t>Informacja dotycząca bezpieczeństwa i ochrony zdrow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mgr inż.  </w:t>
              <w:br/>
              <w:t xml:space="preserve">Stefan Bajer </w:t>
              <w:br/>
              <w:t xml:space="preserve"> upr. bud. nr </w:t>
              <w:br/>
              <w:t>44/75/P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 xml:space="preserve">Andrzej Czajka  </w:t>
              <w:br/>
              <w:t>upr. bud. nr  274/86/P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 xml:space="preserve">Andrzej Dylewski </w:t>
              <w:br/>
              <w:t xml:space="preserve">upr. bud. nr </w:t>
              <w:br/>
              <w:t xml:space="preserve">61/Pw/94 </w:t>
              <w:br/>
              <w:t>25/Pw/93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>Bernard Szczublews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. bud. nr </w:t>
              <w:br/>
              <w:t>83/75/P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48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8"/>
        <w:gridCol w:w="2264"/>
        <w:gridCol w:w="1991"/>
        <w:gridCol w:w="1274"/>
        <w:gridCol w:w="2128"/>
        <w:gridCol w:w="1283"/>
      </w:tblGrid>
      <w:tr>
        <w:trPr>
          <w:trHeight w:val="818" w:hRule="atLeast"/>
          <w:cantSplit w:val="true"/>
        </w:trPr>
        <w:tc>
          <w:tcPr>
            <w:tcW w:w="12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OM   </w:t>
              <w:br/>
              <w:t xml:space="preserve">II 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zęść D </w:t>
              <w:br/>
            </w:r>
            <w:r>
              <w:rPr>
                <w:rFonts w:cs="Arial" w:ascii="Arial" w:hAnsi="Arial"/>
                <w:sz w:val="18"/>
              </w:rPr>
              <w:t>Architektura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mgr inż. arch.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tefan Bajer </w:t>
              <w:br/>
              <w:t xml:space="preserve"> upr. bud. nr </w:t>
              <w:br/>
              <w:t>44/75/Pn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arch.  </w:t>
              <w:br/>
              <w:t xml:space="preserve">Magdalena Boruc  </w:t>
              <w:br/>
              <w:t xml:space="preserve">upr. bud. nr </w:t>
              <w:br/>
              <w:t>7131/40/P/2003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zęść E </w:t>
              <w:br/>
            </w:r>
            <w:r>
              <w:rPr>
                <w:rFonts w:cs="Arial" w:ascii="Arial" w:hAnsi="Arial"/>
                <w:sz w:val="18"/>
              </w:rPr>
              <w:t>Konstrukcja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 xml:space="preserve">Andrzej Czajka  </w:t>
              <w:br/>
              <w:t>upr. bud. nr  274/86/P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usz Szukows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pr. bud. </w:t>
            </w:r>
            <w:r>
              <w:rPr>
                <w:rFonts w:cs="Arial" w:ascii="Arial" w:hAnsi="Arial"/>
                <w:vanish/>
                <w:sz w:val="18"/>
                <w:szCs w:val="18"/>
              </w:rPr>
              <w:t>bud.z Szukows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vanish/>
                <w:sz w:val="18"/>
                <w:szCs w:val="18"/>
              </w:rPr>
              <w:t>ja wylotu rurpociągu Obiektu produkcyjnego we Wrześniziemnym dla budynków mieszkalnych "Miasta Ostrowa Wlp.dukc</w:t>
            </w:r>
            <w:r>
              <w:rPr>
                <w:rFonts w:cs="Arial" w:ascii="Arial" w:hAnsi="Arial"/>
                <w:sz w:val="18"/>
                <w:szCs w:val="18"/>
              </w:rPr>
              <w:t xml:space="preserve">n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/70/Pw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>Krzysztof Niemczy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. bud. n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/Pw/9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demar Walicza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. bud. n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P/0065/PWOK/06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OM   </w:t>
              <w:br/>
              <w:t>III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zęśćF </w:t>
              <w:br/>
            </w:r>
            <w:r>
              <w:rPr>
                <w:rFonts w:cs="Arial" w:ascii="Arial" w:hAnsi="Arial"/>
                <w:sz w:val="18"/>
              </w:rPr>
              <w:t>Drogi i ukształtowanie terenu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>Michał Bartosi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. bud. n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P/0087/POOD/07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>Beata Raj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. bud. n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1/7/P/2002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Część G</w:t>
              <w:br/>
            </w:r>
            <w:r>
              <w:rPr>
                <w:rFonts w:cs="Arial" w:ascii="Arial" w:hAnsi="Arial"/>
                <w:sz w:val="18"/>
              </w:rPr>
              <w:t>Technologia zakład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>Bernard Szczublews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. bud. nr </w:t>
              <w:br/>
              <w:t>83/75/P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 xml:space="preserve">Andrzej Dylewski </w:t>
              <w:br/>
              <w:t xml:space="preserve">upr. bud. nr </w:t>
              <w:br/>
              <w:t xml:space="preserve">61/Pw/94 </w:t>
              <w:br/>
              <w:t>25/Pw/93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zęść 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eci zewnętrzne technologiczne i  wod-kan oraz instalacje wewnętrzne wod - kan 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 xml:space="preserve">Bernard Szczublewsk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. bud. nr </w:t>
              <w:br/>
              <w:t>83/75/Pw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>Krzysztof Koniecz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pr. bud. nr </w:t>
              <w:br/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235/87/P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236/87/Pw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zęść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alacje c.o. i wentylacji 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>Wiktor Dudzi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. bud. nr </w:t>
              <w:br/>
              <w:t>294/PW/92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 xml:space="preserve">Bernard Szczublewsk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. bud. nr </w:t>
              <w:br/>
              <w:t>83/75/Pw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Część J</w:t>
              <w:br/>
            </w:r>
            <w:r>
              <w:rPr>
                <w:rFonts w:cs="Arial" w:ascii="Arial" w:hAnsi="Arial"/>
                <w:sz w:val="18"/>
              </w:rPr>
              <w:t>Instalacje i sieci elektryczne,  oświetlenie terenu, słaboprądowe oraz automatyka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nż.  </w:t>
              <w:br/>
              <w:t xml:space="preserve">Marek Urbański  </w:t>
              <w:br/>
              <w:t xml:space="preserve">upr. bud. nr </w:t>
              <w:br/>
              <w:t>57/77/Pw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ż.  </w:t>
              <w:br/>
              <w:t xml:space="preserve">Jerzy Sobkowia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. bud. nr </w:t>
              <w:br/>
              <w:t>219/79/Pw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zęśc 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kterystyka energetyczna budynków oraz analiza porównawcza zaopatrzenia w energię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otr Szygen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. do wyk. świadectw energ. nr 806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 xml:space="preserve">Bernard Szczublewsk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. bud. nr </w:t>
              <w:br/>
              <w:t>83/75/Pw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279" w:top="33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drawing>
        <wp:inline distT="0" distB="0" distL="0" distR="0">
          <wp:extent cx="3819525" cy="1162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7008" r="-4" b="13492"/>
                  <a:stretch>
                    <a:fillRect/>
                  </a:stretch>
                </pic:blipFill>
                <pic:spPr bwMode="auto">
                  <a:xfrm>
                    <a:off x="0" y="0"/>
                    <a:ext cx="3819525" cy="1162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4253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Biuro Inżynierskie STABEKO Sp. z o.o. </w:t>
    </w:r>
  </w:p>
  <w:p>
    <w:pPr>
      <w:pStyle w:val="Normal"/>
      <w:ind w:left="4253" w:hanging="0"/>
      <w:rPr/>
    </w:pPr>
    <w:r>
      <w:rPr>
        <w:rFonts w:cs="Arial" w:ascii="Arial" w:hAnsi="Arial"/>
        <w:sz w:val="18"/>
        <w:szCs w:val="18"/>
      </w:rPr>
      <w:t>ul. A. Kordeckiego 58, 60 – 144 Poznań</w:t>
    </w:r>
  </w:p>
  <w:p>
    <w:pPr>
      <w:pStyle w:val="Normal"/>
      <w:ind w:left="4253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IP 779-240-58-44, REGON 302113176</w:t>
    </w:r>
  </w:p>
  <w:p>
    <w:pPr>
      <w:pStyle w:val="Normal"/>
      <w:ind w:left="4253" w:hanging="0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 xml:space="preserve">tel. 61 6629675 , e-mail: </w:t>
    </w:r>
    <w:hyperlink r:id="rId2">
      <w:r>
        <w:rPr>
          <w:rStyle w:val="InternetLink"/>
          <w:rFonts w:cs="Arial" w:ascii="Arial" w:hAnsi="Arial"/>
          <w:sz w:val="18"/>
          <w:szCs w:val="18"/>
          <w:lang w:val="en-US"/>
        </w:rPr>
        <w:t>biuro@stabeko.pl</w:t>
      </w:r>
    </w:hyperlink>
  </w:p>
  <w:p>
    <w:pPr>
      <w:pStyle w:val="Normal"/>
      <w:ind w:left="4253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ąd Rejonowy Nowe Miasto i Wilda w Poznaniu</w:t>
    </w:r>
  </w:p>
  <w:p>
    <w:pPr>
      <w:pStyle w:val="Normal"/>
      <w:ind w:left="4253" w:hanging="0"/>
      <w:rPr/>
    </w:pPr>
    <w:r>
      <w:rPr>
        <w:rFonts w:cs="Arial" w:ascii="Arial" w:hAnsi="Arial"/>
        <w:sz w:val="18"/>
        <w:szCs w:val="18"/>
      </w:rPr>
      <w:t xml:space="preserve">VIII Wydział Gospodarczy  Krajowego Rejestru Sądowego  </w:t>
      <w:br/>
      <w:t>Nr KRS 0000424925</w:t>
    </w:r>
  </w:p>
  <w:p>
    <w:pPr>
      <w:pStyle w:val="Normal"/>
      <w:spacing w:before="0" w:after="120"/>
      <w:ind w:left="4253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ysokość kapitału zakładowego 5.000,00 PL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ytuZnak">
    <w:name w:val="Tytuł Znak"/>
    <w:basedOn w:val="Domylnaczcionkaakapitu"/>
    <w:qFormat/>
    <w:rPr>
      <w:b/>
      <w:sz w:val="3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  <w:tab w:val="left" w:pos="5670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biuro@stabeko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4:45:00Z</dcterms:created>
  <dc:creator>DM</dc:creator>
  <dc:description/>
  <cp:keywords/>
  <dc:language>en-US</dc:language>
  <cp:lastModifiedBy>przybecka.magda2</cp:lastModifiedBy>
  <cp:lastPrinted>2013-10-29T14:05:00Z</cp:lastPrinted>
  <dcterms:modified xsi:type="dcterms:W3CDTF">2013-10-29T13:14:00Z</dcterms:modified>
  <cp:revision>4</cp:revision>
  <dc:subject/>
  <dc:title>        </dc:title>
</cp:coreProperties>
</file>